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A Weed is a Flower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08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Write a story using each of this week’s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vocabulary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words.  Illustrate your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Use the dictionary to look up the meaning of these words. Write the definitions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Cs w:val="32"/>
              </w:rPr>
              <w:t>unusual original   s</w:t>
            </w:r>
            <w:r>
              <w:rPr>
                <w:rFonts w:cs="Arial" w:ascii="Arial Narrow" w:hAnsi="Arial Narrow"/>
                <w:sz w:val="24"/>
                <w:szCs w:val="32"/>
              </w:rPr>
              <w:t>cientist</w:t>
            </w:r>
            <w:r>
              <w:rPr>
                <w:rFonts w:cs="Arial" w:ascii="Arial Narrow" w:hAnsi="Arial Narrow"/>
                <w:szCs w:val="32"/>
              </w:rPr>
              <w:t xml:space="preserve">   accomplis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32"/>
              </w:rPr>
            </w:pPr>
            <w:r>
              <w:rPr>
                <w:rFonts w:cs="Arial" w:ascii="Arial Narrow" w:hAnsi="Arial Narrow"/>
                <w:szCs w:val="32"/>
              </w:rPr>
              <w:t>process   excel   research   opportun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 Narrow" w:ascii="Arial Narrow" w:hAnsi="Arial Narrow"/>
                <w:sz w:val="24"/>
              </w:rPr>
              <w:t>George Washington Carver studied peanuts.  Tell what the effect of his studies was.  Write at least 5 sentences.  Illustrate your wor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Write a sentence using each of these word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t>is</w:t>
              <w:tab/>
              <w:t>am</w:t>
              <w:tab/>
              <w:t>are</w:t>
              <w:tab/>
              <w:t>was</w:t>
              <w:tab/>
              <w:t xml:space="preserve">were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Read </w:t>
            </w:r>
            <w:r>
              <w:rPr>
                <w:rFonts w:cs="Arial Narrow" w:ascii="Arial Narrow" w:hAnsi="Arial Narrow"/>
                <w:i/>
                <w:sz w:val="24"/>
                <w:u w:val="single"/>
              </w:rPr>
              <w:t xml:space="preserve">The Latest Ideas, </w:t>
            </w:r>
            <w:r>
              <w:rPr>
                <w:rFonts w:cs="Arial Narrow" w:ascii="Arial Narrow" w:hAnsi="Arial Narrow"/>
                <w:sz w:val="24"/>
              </w:rPr>
              <w:t>Find all the words that end in –er or –est.  Write them in new sentences.   Then think of 5 more words that end in –er or -est.  Write them in sentences too. Illustrate your favorite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LANGUAG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36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Make a list of ten synonyms. Use each word in a sentence.</w:t>
            </w:r>
          </w:p>
        </w:tc>
      </w:tr>
      <w:tr>
        <w:trPr>
          <w:trHeight w:val="263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DRAW CONCLUS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y do you think that Dr. Carver served guests a meal made entirely of peanuts?  Write at least five sentences and illustrate your answ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ke a poster of a famous person.  Tell what they did and why you chose them.  Write at least 8 sentence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What was the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author’s purpose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in writing the story?  </w:t>
            </w: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 xml:space="preserve">Why do you think the author wrote </w:t>
            </w:r>
            <w:r>
              <w:rPr>
                <w:rFonts w:cs="Helvetica" w:ascii="Arial Narrow" w:hAnsi="Arial Narrow"/>
                <w:color w:val="000000"/>
                <w:sz w:val="24"/>
                <w:szCs w:val="40"/>
                <w:u w:val="single"/>
              </w:rPr>
              <w:t>A Weed is a Flower</w:t>
            </w: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40"/>
              </w:rPr>
              <w:t xml:space="preserve">– </w:t>
            </w: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to entertain, to inform, or both? Why?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09855</wp:posOffset>
                </wp:positionV>
                <wp:extent cx="3619500" cy="539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Colle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school of learning to attend after high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agricul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of or about farm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labora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place where tests and experiments are d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green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building with glass or plastic sides where plants are kept wa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4.5pt;mso-wrap-distance-left:9.05pt;mso-wrap-distance-right:9.05pt;mso-wrap-distance-top:0pt;mso-wrap-distance-bottom:0pt;margin-top:8.65pt;mso-position-vertical-relative:text;margin-left:10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Colleg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school of learning to attend after high schoo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agricultu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of or about farm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laborator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place where tests and experiments are don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greenhou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building with glass or plastic sides where plants are kept war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 soone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  smal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. soones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. small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. hotte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. fa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. hottes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. fat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. busie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. angr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. busies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. angri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3. happie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4. straigh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5. happies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6. straightes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. sooner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2.  small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. soones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4. smalles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. hotter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6. fatt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. hottes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8. fattes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9. busier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0. angri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1. busies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2. angri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3. happier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4. straight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5. happiest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6. straightes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47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0-10-22T16:33:00Z</dcterms:modified>
  <cp:revision>4</cp:revision>
  <dc:subject/>
  <dc:title>Name__________________________</dc:title>
</cp:coreProperties>
</file>